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9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9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9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9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гаутдинова Айгуль Рафик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улицы Ветеранов Тыла деревни Большая Куйсари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ильдигулова Альбина Рауфх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 - МОУ Куйсаринская ООШ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биуллина Эльмира Рамаз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Большая Куйсарин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дыкова Рафика Мизх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хритдинова Мавлида Шам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купова Гамиля Кама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4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8:00Z</dcterms:modified>
  <cp:revision>4</cp:revision>
  <dc:subject/>
  <dc:title/>
</cp:coreProperties>
</file>